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8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8"/>
        <w:ind w:left="5245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от 15 сентября 2021 года №100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реш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еление Дружненского сельского поселения Белореченского района с момента обнародования (опубликования) проекта решения </w:t>
      </w:r>
      <w:r>
        <w:rPr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</w:t>
      </w:r>
      <w:r>
        <w:rPr>
          <w:sz w:val="28"/>
          <w:szCs w:val="28"/>
        </w:rPr>
        <w:t xml:space="preserve"> (далее – Проект) вправе участвовать в их обсуждении в следующих формах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а в порядке, предусмотренном настоящим Порядком;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(опубликованному) Проект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(далее – рабочая группа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бнародованному (опубликованному) проекту </w:t>
      </w:r>
      <w:r>
        <w:rPr>
          <w:rFonts w:cs="Times New Roman" w:ascii="Times New Roman" w:hAnsi="Times New Roman"/>
          <w:sz w:val="28"/>
        </w:rPr>
        <w:t>решения о внесении изменений в Правила благоустройства территории Дружненского сельского поселения Белоречен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могут вноситься в течение 10 дней со дня его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8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С.П.Симонян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634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10-07T13:33:00Z</cp:lastPrinted>
  <dcterms:modified xsi:type="dcterms:W3CDTF">2021-11-08T08:21:00Z</dcterms:modified>
  <cp:revision>82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